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17. јул 2024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17. јул 2024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25. апри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3. године – 31.12.2023. године, са Извештајем о пословању и Мишљењем независног ревизора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175190719"/>
      <w:bookmarkStart w:id="1" w:name="__Fieldmark__0_2175190719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175190719"/>
      <w:bookmarkStart w:id="3" w:name="__Fieldmark__1_2175190719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4-06-18T11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